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La bise et le soleil se disputaient, chacun assurant qu’il</w:t>
      </w:r>
      <w:r>
        <w:rPr/>
        <w:t xml:space="preserve"> </w:t>
      </w:r>
      <w:r>
        <w:rPr>
          <w:lang w:val="fr-FR"/>
        </w:rPr>
        <w:t>était le plus fort.  Quand ils ont vu un voyageur qui s’avançait, enveloppé dans son manteau, ils sont tombés d’accord que celui qui arriverait le premier à le lui faire ôter serait regardé comme le plus fort.  Alors, la bise s’est mise à souffler de toutes ses forces, mais plus elle soufflait, plus le voyageur serrait son manteau autour de lui.  Finalement, elle renonça à le lui faire ôter.  Alors, le soleil commença à briller et au bout d’un moment le voyageur, réchauffé, ôta son manteau.  Ainsi, la bise dut reconnaître que le soleil était le plus fo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2:38:00Z</dcterms:created>
  <dc:creator>erthomas</dc:creator>
  <dc:description/>
  <cp:keywords/>
  <dc:language>en-US</dc:language>
  <cp:lastModifiedBy>erthomas</cp:lastModifiedBy>
  <dcterms:modified xsi:type="dcterms:W3CDTF">2010-12-20T22:38:00Z</dcterms:modified>
  <cp:revision>2</cp:revision>
  <dc:subject/>
  <dc:title/>
</cp:coreProperties>
</file>